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ll about you!</w:t>
      </w:r>
    </w:p>
    <w:p>
      <w:pPr>
        <w:pStyle w:val="Normal"/>
        <w:rPr>
          <w:sz w:val="24"/>
        </w:rPr>
      </w:pPr>
      <w:r>
        <w:rPr>
          <w:sz w:val="24"/>
        </w:rPr>
        <w:t>Name:_________________________</w:t>
        <w:tab/>
        <w:tab/>
        <w:tab/>
        <w:t>Date: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1. Tell me about someone you look up to.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2. Describe one of your good friends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3. Pick one person in your family and tell me about them.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4. Tell me about one thing that you do well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5. What are two things you like to do in your spare time and why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6. What’s your favourite school subject and why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Tell me about one thing you’ve done in school that you are proud of. It could be a project, a presentation, a piece of artwork, etc… (It can also be anytime from Kindergarten to now!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8. What do you find easiest in school and why?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9. What do you find hardest in school and why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10. What is one goal you have for this year? How are you going to achieve that goal? It can be related to school or not.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11. Everyone has strengths. What is one thing you can do well in French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12. What can I do as your teacher this year to help you succeed? (Please be very specific!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2:00Z</dcterms:created>
  <dc:creator>andre.robichaud</dc:creator>
  <dc:description/>
  <dc:language>en-US</dc:language>
  <cp:lastModifiedBy>janelle.leblanc</cp:lastModifiedBy>
  <dcterms:modified xsi:type="dcterms:W3CDTF">2011-09-07T03:12:00Z</dcterms:modified>
  <cp:revision>2</cp:revision>
  <dc:subject/>
  <dc:title/>
</cp:coreProperties>
</file>