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lang w:val="fr-CA"/>
        </w:rPr>
        <w:t>« Les Petits Immigrés Anglais » p. 16-18</w:t>
        <w:tab/>
      </w:r>
      <w:r>
        <w:rPr>
          <w:lang w:val="fr-CA"/>
        </w:rPr>
        <w:tab/>
        <w:t xml:space="preserve">  </w:t>
        <w:tab/>
        <w:tab/>
        <w:t xml:space="preserve"> Nom : __________________________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>1. Qui sont les ‘Petits Immigrés Anglais’?  (D’où viennent-ils? Quel âge ont-ils? Pourquoi sont-ils venus au Canada?)</w:t>
        <w:tab/>
        <w:tab/>
        <w:tab/>
        <w:tab/>
        <w:tab/>
        <w:tab/>
        <w:tab/>
        <w:tab/>
        <w:tab/>
        <w:tab/>
        <w:tab/>
        <w:tab/>
        <w:tab/>
        <w:t xml:space="preserve">    / 3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 xml:space="preserve">2. Comment  est-ce que l’attitude des adultes envers les enfants était-elle différente dans ces jours?  Donne des exemples!      </w:t>
        <w:tab/>
        <w:tab/>
        <w:tab/>
        <w:tab/>
        <w:tab/>
        <w:tab/>
        <w:tab/>
        <w:tab/>
        <w:tab/>
        <w:tab/>
        <w:tab/>
        <w:tab/>
        <w:t xml:space="preserve">    / 2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lang w:val="fr-CA"/>
        </w:rPr>
      </w:pPr>
      <w:r>
        <w:rPr>
          <w:rFonts w:eastAsia="Arial" w:cs="Arial"/>
          <w:lang w:val="fr-CA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fr-CA"/>
        </w:rPr>
        <w:t>3.  a) Explique comment ceci a été une expérience POSITIVE pour certains enfants (avec exemples!)        / 2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>b) Explique comment ceci a été une expérience NÉGATIVE pour certains enfants. (avec exemples!)          / 2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 xml:space="preserve">4.  En utilisant des exemples du texte, explique comment les Petits Immigrés Anglais sont devenus dépendants après qu’ils ont venu ici au Canada. </w:t>
        <w:tab/>
        <w:tab/>
        <w:tab/>
        <w:tab/>
        <w:tab/>
        <w:tab/>
        <w:tab/>
        <w:tab/>
        <w:t xml:space="preserve">  / 6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Dépendance ÉCONOMIQUE </w:t>
      </w:r>
      <w:r>
        <w:rPr>
          <w:rFonts w:cs="Arial"/>
          <w:lang w:val="fr-CA"/>
        </w:rPr>
        <w:t>→</w:t>
      </w:r>
      <w:r>
        <w:rPr>
          <w:lang w:val="fr-CA"/>
        </w:rPr>
        <w:t xml:space="preserve"> 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Dépendance SOCIALE </w:t>
      </w:r>
      <w:r>
        <w:rPr>
          <w:rFonts w:cs="Arial"/>
          <w:lang w:val="fr-CA"/>
        </w:rPr>
        <w:t>→</w:t>
      </w:r>
      <w:r>
        <w:rPr>
          <w:lang w:val="fr-CA"/>
        </w:rPr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Dépendance CULTURELLE </w:t>
      </w:r>
      <w:r>
        <w:rPr>
          <w:rFonts w:cs="Arial"/>
          <w:lang w:val="fr-CA"/>
        </w:rPr>
        <w:t>→</w:t>
      </w:r>
      <w:r>
        <w:rPr>
          <w:lang w:val="fr-CA"/>
        </w:rPr>
        <w:t xml:space="preserve"> 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fr-C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  <w:t xml:space="preserve">5. Imagines que tu es un Petit Immigré Anglais dans la photo des pages 16-17. </w:t>
      </w:r>
      <w:r>
        <w:rPr>
          <w:b/>
          <w:lang w:val="fr-CA"/>
        </w:rPr>
        <w:t>Tu arrives au port d’Halifax en 1893 et tu es envoyé pour travailler sur la ferme de la famille Johnson en Ontario.</w:t>
      </w:r>
      <w:r>
        <w:rPr>
          <w:lang w:val="fr-CA"/>
        </w:rPr>
        <w:t xml:space="preserve">  Dans ton journal de classe, décris ton expérience en répondant aux questions suivantes.                                                      / 5</w:t>
      </w:r>
    </w:p>
    <w:p>
      <w:pPr>
        <w:pStyle w:val="Normal"/>
        <w:spacing w:lineRule="auto" w:line="24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a) Décris toi-même. (Ton nom, ton âge, ton sexe, pourquoi tu es dans une institution, ta famille en Angleterre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b) Quel type de travail fais-tu sur la ferme en Ontario?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c) Comment est-ce que tu es traité par ta nouvelle famille? Donne des exemples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 xml:space="preserve">d) Décris tes sentiments de vivre cette nouvelle vie. </w:t>
        <w:tab/>
        <w:tab/>
        <w:tab/>
      </w:r>
    </w:p>
    <w:sectPr>
      <w:type w:val="nextPage"/>
      <w:pgSz w:w="12240" w:h="20160"/>
      <w:pgMar w:left="810" w:right="810" w:gutter="0" w:header="0" w:top="81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3:45:00Z</dcterms:created>
  <dc:creator>janelle.leblanc</dc:creator>
  <dc:description/>
  <cp:keywords/>
  <dc:language>en-US</dc:language>
  <cp:lastModifiedBy>janelle.leblanc</cp:lastModifiedBy>
  <dcterms:modified xsi:type="dcterms:W3CDTF">2011-10-03T18:39:00Z</dcterms:modified>
  <cp:revision>5</cp:revision>
  <dc:subject/>
  <dc:title/>
</cp:coreProperties>
</file>