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 communauté – projet visuel</w:t>
        <w:tab/>
        <w:tab/>
      </w:r>
      <w:r>
        <w:rPr>
          <w:rFonts w:cs="Arial" w:ascii="Arial" w:hAnsi="Arial"/>
          <w:sz w:val="24"/>
          <w:szCs w:val="24"/>
        </w:rPr>
        <w:t>Nom : 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a communauté est intéressante et unique. Quels sont les avantages de vivre ici? Quelles sont les ressources? Quels sont les choses qui pourraient attirer les autres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hoisi </w:t>
      </w:r>
      <w:r>
        <w:rPr>
          <w:rFonts w:cs="Arial" w:ascii="Arial" w:hAnsi="Arial"/>
          <w:b/>
          <w:sz w:val="24"/>
          <w:szCs w:val="24"/>
        </w:rPr>
        <w:t>UN</w:t>
      </w:r>
      <w:r>
        <w:rPr/>
        <w:t xml:space="preserve"> projet de la liste ci-dessous 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6"/>
        <w:gridCol w:w="31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Fait un album ou affiche- collage de photos qui montre 10 choses spéciales dans ta communauté. Inclus un titre avec chaque pho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âti un modèle d’un lieu spécial dans la communauté (par ex : un bâtiment, un parc, une école, etc…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ait un dépliant qui pourrait attirer les gens à ta communauté. Tu dois décrire avec détails au moins 5 attractions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Écris une histoire courte de fiction qui se passe dans ta communauté (1 à 2 pages). N’oublie pas de mentionner des lieux, rues, etc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Crée un jeu de société qui représente des lieux ou évènements dans ta communauté (par ex : style Monopoly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ait une recherche à propos de l’histoire de ta communauté. Prépare une présentation visuelle (Powerpoint ou Smart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Dates importantes :</w:t>
      </w:r>
      <w:r>
        <w:rPr>
          <w:rFonts w:cs="Arial" w:ascii="Arial" w:hAnsi="Arial"/>
          <w:sz w:val="24"/>
          <w:szCs w:val="24"/>
        </w:rPr>
        <w:t xml:space="preserve">   </w:t>
        <w:tab/>
        <w:tab/>
        <w:t xml:space="preserve">Travail en classe : </w:t>
        <w:tab/>
        <w:t>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À remettre : </w:t>
        <w:tab/>
        <w:tab/>
        <w:t>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ubrique de correction :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782"/>
        <w:gridCol w:w="1782"/>
        <w:gridCol w:w="1782"/>
        <w:gridCol w:w="178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tèr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 du tou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rec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ès Bie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cellen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Les détails au sujet de la communauté sont préci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Le travail démontre une forte connaissance de la communauté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Le travail est propre et de bonne qualité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L’élève fait attention à l’orthographe et la grammai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sectPr>
      <w:type w:val="nextPage"/>
      <w:pgSz w:w="12240" w:h="15840"/>
      <w:pgMar w:left="1440" w:right="99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37:00Z</dcterms:created>
  <dc:creator>janelle.leblanc</dc:creator>
  <dc:description/>
  <dc:language>en-US</dc:language>
  <cp:lastModifiedBy>janelle.leblanc</cp:lastModifiedBy>
  <cp:lastPrinted>2011-09-15T13:52:00Z</cp:lastPrinted>
  <dcterms:modified xsi:type="dcterms:W3CDTF">2011-09-16T11:37:00Z</dcterms:modified>
  <cp:revision>2</cp:revision>
  <dc:subject/>
  <dc:title/>
</cp:coreProperties>
</file>