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i dans le futur</w:t>
        <w:tab/>
        <w:tab/>
        <w:tab/>
        <w:t>Nom : _________________________  Classe : 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s le carré ci-dessous, dessine une représentation de toi-même dans l’année 2029 (quand tu auras 30 ans!). Inclus des images pour les éléments suivant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ton apparence physique</w:t>
        <w:tab/>
        <w:tab/>
        <w:t>- ton travail</w:t>
        <w:tab/>
        <w:tab/>
        <w:t>- ta famille</w:t>
        <w:tab/>
        <w:tab/>
        <w:t>- tes activités préféré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276860</wp:posOffset>
                </wp:positionV>
                <wp:extent cx="7031355" cy="78987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520" cy="789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21.8pt;width:553.6pt;height:62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- ta maison</w:t>
        <w:tab/>
        <w:tab/>
        <w:tab/>
        <w:tab/>
        <w:t>- ton éducation</w:t>
        <w:tab/>
        <w:tab/>
        <w:t>- tes accomplissements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900" w:right="90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42:00Z</dcterms:created>
  <dc:creator>janelle.leblanc</dc:creator>
  <dc:description/>
  <dc:language>en-US</dc:language>
  <cp:lastModifiedBy>janelle.leblanc</cp:lastModifiedBy>
  <cp:lastPrinted>2011-10-11T16:38:00Z</cp:lastPrinted>
  <dcterms:modified xsi:type="dcterms:W3CDTF">2011-10-12T14:42:00Z</dcterms:modified>
  <cp:revision>2</cp:revision>
  <dc:subject/>
  <dc:title/>
</cp:coreProperties>
</file>